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505701220"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0010851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265178438"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40356631"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937260015"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40160011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82756763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349171532"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59068099"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370372314"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370245013"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92674475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28508614"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606134493"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417546218"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317026321"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2080090503"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